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от </w:t>
            </w:r>
            <w:r>
              <w:rPr>
                <w:bCs/>
                <w:sz w:val="20"/>
              </w:rPr>
              <w:t>"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 одномандатному избирательному округу  №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АТМАХ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оман Владислав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93 года рождения; место жительства - Нижегородская область,                        г. Дзержинск, п. Пыра; ООО «Альфастройинвест», технический специалист; депутат Шатковского поселкового Совета Шатковского района Нижегородской области на непостоянной основе, депутат Земского Собрания Шатковского муниципального района Нижегородской области на непостоянной основе; выдвинут: Политическая партия ЛДПР – Либерально-демократическая партия России; член Политической партии ЛДПР-Либерально-Демократической партии России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БАРАНО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Ольга Николаевна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85 года рождения; место жительства - Нижегородская область, Шатковский район, р.п. Шатки; ГБУ «Понетаевский ПНИ», медицинская сестра; выдвинута: Всероссийская политическая партия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ИЛЬИ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митрий Евгенье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85 года рождения; место жительства - Нижегородская область, Шатковский район, р.п. Шатки; ООО «ДНС Ритейл», универсальный сотрудник магазина; выдвинут: Политическая партия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32:00Z</dcterms:created>
  <dc:creator>PIII</dc:creator>
  <dc:description/>
  <cp:keywords/>
  <dc:language>en-US</dc:language>
  <cp:lastModifiedBy>Зудова Светлана Михайловна</cp:lastModifiedBy>
  <cp:lastPrinted>2022-08-28T16:09:00Z</cp:lastPrinted>
  <dcterms:modified xsi:type="dcterms:W3CDTF">2022-08-30T15:27:00Z</dcterms:modified>
  <cp:revision>7</cp:revision>
  <dc:subject/>
  <dc:title>ÈÇÁÈÐÀÒÅËÜÍÛÉ ÁÞËËÅÒÅÍÜ</dc:title>
</cp:coreProperties>
</file>